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560"/>
        <w:gridCol w:w="1842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бъ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оставки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1 7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 заявке Заказчика в течении 16 календарных дн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 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-кишечный з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. о  Генерального директора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Амрин С.О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 ГЗ</cp:lastModifiedBy>
  <cp:lastPrinted>2022-07-28T14:28:00Z</cp:lastPrinted>
  <dcterms:modified xsi:type="dcterms:W3CDTF">2022-11-08T03:39:00Z</dcterms:modified>
  <cp:revision>265</cp:revision>
  <dc:subject/>
  <dc:title/>
</cp:coreProperties>
</file>